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3635074"/>
      <w:bookmarkStart w:id="1" w:name="__Fieldmark__0_28136350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3635074"/>
      <w:bookmarkStart w:id="3" w:name="__Fieldmark__1_2813635074"/>
      <w:bookmarkEnd w:id="3"/>
      <w:r>
        <w:rPr/>
      </w:r>
      <w:r>
        <w:rPr/>
        <w:fldChar w:fldCharType="end"/>
      </w:r>
      <w:r>
        <w:rPr>
          <w:rFonts w:cs="Arial" w:ascii="Arial" w:hAnsi="Arial"/>
        </w:rPr>
        <w:tab/>
        <w:t>au lot n°…22…. International.</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3635074"/>
      <w:bookmarkStart w:id="5" w:name="__Fieldmark__2_2813635074"/>
      <w:bookmarkEnd w:id="5"/>
      <w:r>
        <w:rPr/>
      </w:r>
      <w:r>
        <w:rPr/>
        <w:fldChar w:fldCharType="end"/>
      </w:r>
      <w:r>
        <w:rPr>
          <w:rFonts w:cs="Arial"/>
        </w:rPr>
        <w:t xml:space="preserve"> Réglementation douaniè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813635074"/>
      <w:bookmarkStart w:id="7" w:name="__Fieldmark__3_2813635074"/>
      <w:bookmarkEnd w:id="7"/>
      <w:r>
        <w:rPr/>
      </w:r>
      <w:r>
        <w:rPr/>
        <w:fldChar w:fldCharType="end"/>
      </w:r>
      <w:r>
        <w:rPr>
          <w:rFonts w:cs="Arial"/>
        </w:rPr>
        <w:t xml:space="preserve"> Approche de l’internalis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813635074"/>
      <w:bookmarkStart w:id="9" w:name="__Fieldmark__4_2813635074"/>
      <w:bookmarkEnd w:id="9"/>
      <w:r>
        <w:rPr/>
      </w:r>
      <w:r>
        <w:rPr/>
        <w:fldChar w:fldCharType="end"/>
      </w:r>
      <w:r>
        <w:rPr>
          <w:rFonts w:cs="Arial"/>
        </w:rPr>
        <w:t xml:space="preserve"> Construire une offre à l’internationa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813635074"/>
      <w:bookmarkStart w:id="11" w:name="__Fieldmark__5_2813635074"/>
      <w:bookmarkEnd w:id="11"/>
      <w:r>
        <w:rPr/>
      </w:r>
      <w:r>
        <w:rPr/>
        <w:fldChar w:fldCharType="end"/>
      </w:r>
      <w:r>
        <w:rPr/>
        <w:t xml:space="preserve"> Identifier et connaître les marchés ciblés</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813635074"/>
      <w:bookmarkStart w:id="13" w:name="__Fieldmark__6_2813635074"/>
      <w:bookmarkEnd w:id="13"/>
      <w:r>
        <w:rPr/>
      </w:r>
      <w:r>
        <w:rPr/>
        <w:fldChar w:fldCharType="end"/>
      </w:r>
      <w:r>
        <w:rPr/>
        <w:t xml:space="preserve"> Gérer une opération de vente à l’internationa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2813635074"/>
      <w:bookmarkStart w:id="15" w:name="__Fieldmark__7_2813635074"/>
      <w:bookmarkEnd w:id="15"/>
      <w:r>
        <w:rPr/>
      </w:r>
      <w:r>
        <w:rPr/>
        <w:fldChar w:fldCharType="end"/>
      </w:r>
      <w:r>
        <w:rPr/>
        <w:t xml:space="preserve"> Diagnostic export</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2813635074"/>
      <w:bookmarkStart w:id="17" w:name="__Fieldmark__8_2813635074"/>
      <w:bookmarkEnd w:id="17"/>
      <w:r>
        <w:rPr/>
      </w:r>
      <w:r>
        <w:rPr/>
        <w:fldChar w:fldCharType="end"/>
      </w:r>
      <w:r>
        <w:rPr/>
        <w:t xml:space="preserve"> Parcours export</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13635074"/>
      <w:bookmarkStart w:id="19" w:name="__Fieldmark__9_2813635074"/>
      <w:bookmarkEnd w:id="19"/>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13635074"/>
      <w:bookmarkStart w:id="21" w:name="__Fieldmark__10_2813635074"/>
      <w:bookmarkEnd w:id="21"/>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813635074"/>
      <w:bookmarkStart w:id="23" w:name="__Fieldmark__11_2813635074"/>
      <w:bookmarkEnd w:id="23"/>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13635074"/>
      <w:bookmarkStart w:id="25" w:name="__Fieldmark__12_2813635074"/>
      <w:bookmarkEnd w:id="2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3635074"/>
      <w:bookmarkStart w:id="27" w:name="__Fieldmark__13_2813635074"/>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3635074"/>
      <w:bookmarkStart w:id="29" w:name="__Fieldmark__14_2813635074"/>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13635074"/>
      <w:bookmarkStart w:id="31" w:name="__Fieldmark__15_2813635074"/>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13635074"/>
      <w:bookmarkStart w:id="33" w:name="__Fieldmark__16_2813635074"/>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13635074"/>
      <w:bookmarkStart w:id="35" w:name="__Fieldmark__17_2813635074"/>
      <w:bookmarkEnd w:id="35"/>
      <w:r>
        <w:rPr/>
      </w:r>
      <w:r>
        <w:rPr/>
        <w:fldChar w:fldCharType="end"/>
      </w:r>
      <w:r>
        <w:rPr>
          <w:rFonts w:cs="Arial" w:ascii="Arial" w:hAnsi="Arial"/>
        </w:rPr>
        <w:t xml:space="preserve"> aux prix indiqués dans le bordereau de prix joint au présent document et dans la limite maximale annuelle de 1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13635074"/>
      <w:bookmarkStart w:id="37" w:name="__Fieldmark__18_28136350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13635074"/>
      <w:bookmarkStart w:id="39" w:name="__Fieldmark__19_28136350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13635074"/>
      <w:bookmarkStart w:id="41" w:name="__Fieldmark__20_28136350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13635074"/>
      <w:bookmarkStart w:id="43" w:name="__Fieldmark__21_28136350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13635074"/>
      <w:bookmarkStart w:id="45" w:name="__Fieldmark__22_2813635074"/>
      <w:bookmarkEnd w:id="45"/>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13635074"/>
      <w:bookmarkStart w:id="47" w:name="__Fieldmark__23_28136350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13635074"/>
      <w:bookmarkStart w:id="49" w:name="__Fieldmark__24_2813635074"/>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13635074"/>
      <w:bookmarkStart w:id="51" w:name="__Fieldmark__25_281363507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13635074"/>
      <w:bookmarkStart w:id="53" w:name="__Fieldmark__26_28136350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13635074"/>
      <w:bookmarkStart w:id="55" w:name="__Fieldmark__27_28136350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13635074"/>
      <w:bookmarkStart w:id="57" w:name="__Fieldmark__28_28136350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13635074"/>
      <w:bookmarkStart w:id="59" w:name="__Fieldmark__29_28136350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13635074"/>
      <w:bookmarkStart w:id="61" w:name="__Fieldmark__30_28136350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13635074"/>
      <w:bookmarkStart w:id="63" w:name="__Fieldmark__31_28136350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13635074"/>
      <w:bookmarkStart w:id="65" w:name="__Fieldmark__32_28136350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13635074"/>
      <w:bookmarkStart w:id="67" w:name="__Fieldmark__33_28136350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13635074"/>
      <w:bookmarkStart w:id="69" w:name="__Fieldmark__34_28136350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13635074"/>
      <w:bookmarkStart w:id="71" w:name="__Fieldmark__35_28136350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13635074"/>
      <w:bookmarkStart w:id="73" w:name="__Fieldmark__36_28136350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4" w:name="_Hlk190860017"/>
      <w:r>
        <w:rPr>
          <w:rFonts w:cs="Arial" w:ascii="Arial" w:hAnsi="Arial"/>
        </w:rPr>
        <w:t xml:space="preserve">701, 702, 711, 712, 721, 722 </w:t>
      </w:r>
      <w:bookmarkEnd w:id="74"/>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0:26:00Z</dcterms:modified>
  <cp:revision>30</cp:revision>
  <dc:subject/>
  <dc:title>_Modèle recommandé : le service peut l’adapter le cas échéant_DC1_</dc:title>
</cp:coreProperties>
</file>